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66135</wp:posOffset>
            </wp:positionH>
            <wp:positionV relativeFrom="paragraph">
              <wp:posOffset>-226060</wp:posOffset>
            </wp:positionV>
            <wp:extent cx="1485900" cy="119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</w:rPr>
        <w:t>Essay Writing Practice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 Introductory Paragraph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3435</wp:posOffset>
                </wp:positionH>
                <wp:positionV relativeFrom="paragraph">
                  <wp:posOffset>48260</wp:posOffset>
                </wp:positionV>
                <wp:extent cx="1485900" cy="8001000"/>
                <wp:effectExtent l="48895" t="127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800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3.8pt" to="481pt,633.75pt" stroked="t" o:allowincell="f" style="position:absolute;flip:x">
                <v:stroke color="black" weight="1260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1465</wp:posOffset>
                </wp:positionH>
                <wp:positionV relativeFrom="paragraph">
                  <wp:posOffset>48260</wp:posOffset>
                </wp:positionV>
                <wp:extent cx="1485900" cy="8001000"/>
                <wp:effectExtent l="6350" t="1270" r="488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3.8pt" to="94pt,633.75pt" stroked="t" o:allowincell="f" style="position:absolute">
                <v:stroke color="black" weight="1260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56005</wp:posOffset>
                </wp:positionH>
                <wp:positionV relativeFrom="paragraph">
                  <wp:posOffset>2022475</wp:posOffset>
                </wp:positionV>
                <wp:extent cx="1459230" cy="386080"/>
                <wp:effectExtent l="51435" t="10795" r="914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18400">
                          <a:off x="0" y="0"/>
                          <a:ext cx="1459080" cy="385920"/>
                        </a:xfrm>
                        <a:custGeom>
                          <a:avLst/>
                          <a:gdLst>
                            <a:gd name="textAreaLeft" fmla="*/ 129240 w 827280"/>
                            <a:gd name="textAreaRight" fmla="*/ 745200 w 827280"/>
                            <a:gd name="textAreaTop" fmla="*/ 54360 h 218880"/>
                            <a:gd name="textAreaBottom" fmla="*/ 164520 h 21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373"/>
                              </a:moveTo>
                              <a:lnTo>
                                <a:pt x="17335" y="5373"/>
                              </a:lnTo>
                              <a:lnTo>
                                <a:pt x="17335" y="0"/>
                              </a:lnTo>
                              <a:lnTo>
                                <a:pt x="21600" y="10800"/>
                              </a:lnTo>
                              <a:lnTo>
                                <a:pt x="17335" y="21600"/>
                              </a:lnTo>
                              <a:lnTo>
                                <a:pt x="17335" y="16227"/>
                              </a:lnTo>
                              <a:lnTo>
                                <a:pt x="3375" y="16227"/>
                              </a:lnTo>
                              <a:close/>
                            </a:path>
                            <a:path w="21600" h="21600">
                              <a:moveTo>
                                <a:pt x="0" y="5373"/>
                              </a:moveTo>
                              <a:lnTo>
                                <a:pt x="675" y="5373"/>
                              </a:lnTo>
                              <a:lnTo>
                                <a:pt x="675" y="16227"/>
                              </a:lnTo>
                              <a:lnTo>
                                <a:pt x="0" y="16227"/>
                              </a:lnTo>
                              <a:close/>
                            </a:path>
                            <a:path w="21600" h="21600">
                              <a:moveTo>
                                <a:pt x="1350" y="5373"/>
                              </a:moveTo>
                              <a:lnTo>
                                <a:pt x="2700" y="5373"/>
                              </a:lnTo>
                              <a:lnTo>
                                <a:pt x="2700" y="16227"/>
                              </a:lnTo>
                              <a:lnTo>
                                <a:pt x="1350" y="162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-83.15pt;margin-top:159.25pt;width:114.85pt;height:30.35pt;mso-wrap-style:none;v-text-anchor:middle;rotation:7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5270</wp:posOffset>
                </wp:positionH>
                <wp:positionV relativeFrom="paragraph">
                  <wp:posOffset>5521960</wp:posOffset>
                </wp:positionV>
                <wp:extent cx="1143000" cy="386080"/>
                <wp:effectExtent l="20955" t="13970" r="730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18400">
                          <a:off x="0" y="0"/>
                          <a:ext cx="1143000" cy="385920"/>
                        </a:xfrm>
                        <a:custGeom>
                          <a:avLst/>
                          <a:gdLst>
                            <a:gd name="textAreaLeft" fmla="*/ 101160 w 648000"/>
                            <a:gd name="textAreaRight" fmla="*/ 583920 w 648000"/>
                            <a:gd name="textAreaTop" fmla="*/ 54360 h 218880"/>
                            <a:gd name="textAreaBottom" fmla="*/ 164520 h 21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373"/>
                              </a:moveTo>
                              <a:lnTo>
                                <a:pt x="17335" y="5373"/>
                              </a:lnTo>
                              <a:lnTo>
                                <a:pt x="17335" y="0"/>
                              </a:lnTo>
                              <a:lnTo>
                                <a:pt x="21600" y="10800"/>
                              </a:lnTo>
                              <a:lnTo>
                                <a:pt x="17335" y="21600"/>
                              </a:lnTo>
                              <a:lnTo>
                                <a:pt x="17335" y="16227"/>
                              </a:lnTo>
                              <a:lnTo>
                                <a:pt x="3375" y="16227"/>
                              </a:lnTo>
                              <a:close/>
                            </a:path>
                            <a:path w="21600" h="21600">
                              <a:moveTo>
                                <a:pt x="0" y="5373"/>
                              </a:moveTo>
                              <a:lnTo>
                                <a:pt x="675" y="5373"/>
                              </a:lnTo>
                              <a:lnTo>
                                <a:pt x="675" y="16227"/>
                              </a:lnTo>
                              <a:lnTo>
                                <a:pt x="0" y="16227"/>
                              </a:lnTo>
                              <a:close/>
                            </a:path>
                            <a:path w="21600" h="21600">
                              <a:moveTo>
                                <a:pt x="1350" y="5373"/>
                              </a:moveTo>
                              <a:lnTo>
                                <a:pt x="2700" y="5373"/>
                              </a:lnTo>
                              <a:lnTo>
                                <a:pt x="2700" y="16227"/>
                              </a:lnTo>
                              <a:lnTo>
                                <a:pt x="1350" y="162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1pt;margin-top:434.8pt;width:89.95pt;height:30.35pt;mso-wrap-style:none;v-text-anchor:middle;rotation:7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505460</wp:posOffset>
                </wp:positionV>
                <wp:extent cx="1028700" cy="914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Broad opening sent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9.8pt;mso-position-vertical-relative:text;margin-left:-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Broad opening sent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6449060</wp:posOffset>
                </wp:positionV>
                <wp:extent cx="1028700" cy="8001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Specific thesis sta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507.8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Specific thesis 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3134360</wp:posOffset>
                </wp:positionV>
                <wp:extent cx="1257300" cy="1943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 xml:space="preserve">Add more details </w:t>
                              <w:br/>
                              <w:t>and more explanations as you move closer to the thesis sta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3pt;mso-wrap-distance-left:9.05pt;mso-wrap-distance-right:9.05pt;mso-wrap-distance-top:0pt;mso-wrap-distance-bottom:0pt;margin-top:246.8pt;mso-position-vertical-relative:text;margin-left:-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 xml:space="preserve">Add more details </w:t>
                        <w:br/>
                        <w:t>and more explanations as you move closer to the thesis 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162560</wp:posOffset>
                </wp:positionV>
                <wp:extent cx="5943600" cy="1257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1.</w:t>
                            </w: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90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7"/>
                            </w:tblGrid>
                            <w:tr>
                              <w:trPr/>
                              <w:tc>
                                <w:tcPr>
                                  <w:tcW w:w="90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9pt;mso-wrap-distance-left:9.05pt;mso-wrap-distance-right:9.05pt;mso-wrap-distance-top:0pt;mso-wrap-distance-bottom:0pt;margin-top:12.8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1.</w:t>
                      </w:r>
                      <w:r>
                        <w:rPr/>
                        <w:t xml:space="preserve"> </w:t>
                      </w:r>
                    </w:p>
                    <w:tbl>
                      <w:tblPr>
                        <w:tblW w:w="90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7"/>
                      </w:tblGrid>
                      <w:tr>
                        <w:trPr/>
                        <w:tc>
                          <w:tcPr>
                            <w:tcW w:w="90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335</wp:posOffset>
                </wp:positionH>
                <wp:positionV relativeFrom="paragraph">
                  <wp:posOffset>1305560</wp:posOffset>
                </wp:positionV>
                <wp:extent cx="5029200" cy="1485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2.</w:t>
                            </w: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7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47"/>
                            </w:tblGrid>
                            <w:tr>
                              <w:trPr/>
                              <w:tc>
                                <w:tcPr>
                                  <w:tcW w:w="76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102.8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2.</w:t>
                      </w:r>
                      <w:r>
                        <w:rPr/>
                        <w:t xml:space="preserve"> </w:t>
                      </w:r>
                    </w:p>
                    <w:tbl>
                      <w:tblPr>
                        <w:tblW w:w="7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47"/>
                      </w:tblGrid>
                      <w:tr>
                        <w:trPr/>
                        <w:tc>
                          <w:tcPr>
                            <w:tcW w:w="76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7235</wp:posOffset>
                </wp:positionH>
                <wp:positionV relativeFrom="paragraph">
                  <wp:posOffset>2677160</wp:posOffset>
                </wp:positionV>
                <wp:extent cx="4305300" cy="13716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3.</w:t>
                            </w: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6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7"/>
                            </w:tblGrid>
                            <w:tr>
                              <w:trPr/>
                              <w:tc>
                                <w:tcPr>
                                  <w:tcW w:w="650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108pt;mso-wrap-distance-left:9.05pt;mso-wrap-distance-right:9.05pt;mso-wrap-distance-top:0pt;mso-wrap-distance-bottom:0pt;margin-top:210.8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3.</w:t>
                      </w:r>
                      <w:r>
                        <w:rPr/>
                        <w:t xml:space="preserve"> </w:t>
                      </w:r>
                    </w:p>
                    <w:tbl>
                      <w:tblPr>
                        <w:tblW w:w="6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7"/>
                      </w:tblGrid>
                      <w:tr>
                        <w:trPr/>
                        <w:tc>
                          <w:tcPr>
                            <w:tcW w:w="650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5835</wp:posOffset>
                </wp:positionH>
                <wp:positionV relativeFrom="paragraph">
                  <wp:posOffset>4163060</wp:posOffset>
                </wp:positionV>
                <wp:extent cx="3848100" cy="1600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4.</w:t>
                            </w: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5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/>
                              <w:tc>
                                <w:tcPr>
                                  <w:tcW w:w="58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26pt;mso-wrap-distance-left:9.05pt;mso-wrap-distance-right:9.05pt;mso-wrap-distance-top:0pt;mso-wrap-distance-bottom:0pt;margin-top:327.8pt;mso-position-vertical-relative:text;margin-left: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4.</w:t>
                      </w:r>
                      <w:r>
                        <w:rPr/>
                        <w:t xml:space="preserve"> </w:t>
                      </w:r>
                    </w:p>
                    <w:tbl>
                      <w:tblPr>
                        <w:tblW w:w="5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0"/>
                      </w:tblGrid>
                      <w:tr>
                        <w:trPr/>
                        <w:tc>
                          <w:tcPr>
                            <w:tcW w:w="58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4435</wp:posOffset>
                </wp:positionH>
                <wp:positionV relativeFrom="paragraph">
                  <wp:posOffset>5877560</wp:posOffset>
                </wp:positionV>
                <wp:extent cx="3543300" cy="1905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5.</w:t>
                            </w:r>
                            <w:r>
                              <w:rPr/>
                              <w:t xml:space="preserve"> (Thesis Statement:) </w:t>
                            </w:r>
                          </w:p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0pt;mso-wrap-distance-left:9.05pt;mso-wrap-distance-right:9.05pt;mso-wrap-distance-top:0pt;mso-wrap-distance-bottom:0pt;margin-top:462.8pt;mso-position-vertical-relative:text;margin-left: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5.</w:t>
                      </w:r>
                      <w:r>
                        <w:rPr/>
                        <w:t xml:space="preserve"> (Thesis Statement:) </w:t>
                      </w:r>
                    </w:p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94835</wp:posOffset>
                </wp:positionH>
                <wp:positionV relativeFrom="paragraph">
                  <wp:posOffset>8115300</wp:posOffset>
                </wp:positionV>
                <wp:extent cx="1371600" cy="3429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M. Hall 10.2.0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639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M. Hall 10.2.07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</w:t>
      <w:tab/>
      <w:t>Date: ___________________________</w:t>
    </w:r>
  </w:p>
  <w:p>
    <w:pPr>
      <w:pStyle w:val="Header"/>
      <w:rPr/>
    </w:pPr>
    <w:r>
      <w:rPr/>
      <w:t>U.S. History</w:t>
      <w:tab/>
      <w:tab/>
      <w:t>Mr. Hall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2:50:00Z</dcterms:created>
  <dc:creator>Reference 1</dc:creator>
  <dc:description/>
  <cp:keywords/>
  <dc:language>en-US</dc:language>
  <cp:lastModifiedBy>Reference 1</cp:lastModifiedBy>
  <cp:lastPrinted>2007-10-02T18:59:00Z</cp:lastPrinted>
  <dcterms:modified xsi:type="dcterms:W3CDTF">2007-10-02T23:05:00Z</dcterms:modified>
  <cp:revision>7</cp:revision>
  <dc:subject/>
  <dc:title>Essay Writing Practice:</dc:title>
</cp:coreProperties>
</file>